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_DexterOtlDecor3D" w:hAnsi="a_DexterOtlDecor3D" w:cs="Arial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453390</wp:posOffset>
                </wp:positionV>
                <wp:extent cx="4343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7pt" to="341.95pt,35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19050" t="71120" r="22860" b="71755"/>
                <wp:wrapTight wrapText="bothSides">
                  <wp:wrapPolygon edited="0">
                    <wp:start x="0" y="0"/>
                    <wp:lineTo x="19108" y="0"/>
                    <wp:lineTo x="19108" y="8550"/>
                    <wp:lineTo x="20132" y="8550"/>
                    <wp:lineTo x="20132" y="0"/>
                    <wp:lineTo x="21607" y="10800"/>
                    <wp:lineTo x="20132" y="21630"/>
                    <wp:lineTo x="20132" y="13050"/>
                    <wp:lineTo x="19108" y="13050"/>
                    <wp:lineTo x="19108" y="21630"/>
                    <wp:lineTo x="0" y="2163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ightArrowCallout">
                          <a:avLst>
                            <a:gd name="adj1" fmla="val 20835"/>
                            <a:gd name="adj2" fmla="val 50000"/>
                            <a:gd name="adj3" fmla="val 28926"/>
                            <a:gd name="adj4" fmla="val 8844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Сегодня наши г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Команда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05pt;margin-top:-9pt;width:152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Сегодня наши г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Команда 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7pt;margin-top:-9pt;width:188.95pt;height:35.95pt;mso-wrap-style:none;v-text-anchor:middle" type="_x0000_t136">
            <v:path textpathok="t"/>
            <v:textpath on="t" fitshape="t" string="&quot;Спартак&quot; &#10;Анапа" style="font-family:&quot;a_RomanusSh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ge">
                  <wp:posOffset>478790</wp:posOffset>
                </wp:positionV>
                <wp:extent cx="4343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.7pt" to="746.95pt,37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17.85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7pt" to="341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5.7pt" to="746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14pt;margin-top:19.7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</w:r>
      <w:r>
        <w:rPr>
          <w:rFonts w:cs="Arial" w:ascii="a_DexterOtlDecor3D" w:hAnsi="a_DexterOtlDecor3D"/>
          <w:b w:val="false"/>
          <w:bCs w:val="false"/>
          <w:sz w:val="22"/>
        </w:rPr>
        <w:t>ТУРНИРНАЯ ТАБЛИЦА (положение после 6-го тура).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49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№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spacing w:lineRule="auto" w:line="240" w:before="40" w:after="40"/>
              <w:rPr>
                <w:sz w:val="16"/>
              </w:rPr>
            </w:pPr>
            <w:r>
              <w:rPr>
                <w:sz w:val="16"/>
              </w:rPr>
              <w:t>КОМА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О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eastAsia="Arial" w:cs="Arial" w:ascii="Arial" w:hAnsi="Arial"/>
                <w:sz w:val="16"/>
                <w:szCs w:val="42"/>
              </w:rPr>
              <w:t xml:space="preserve"> </w:t>
            </w:r>
            <w:r>
              <w:rPr>
                <w:rFonts w:cs="Arial" w:ascii="Arial" w:hAnsi="Arial"/>
                <w:sz w:val="16"/>
                <w:szCs w:val="42"/>
              </w:rPr>
              <w:t>«Динамо» Махачк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СКА Ростов-на-Д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Олимпия» Волгогр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инамо» Ставрополь</w:t>
            </w:r>
            <w:r>
              <w:rPr>
                <w:rFonts w:cs="Arial" w:ascii="a_DexterOtlDecor3D" w:hAnsi="a_DexterOtlDecor3D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3980</wp:posOffset>
                  </wp:positionV>
                  <wp:extent cx="4107815" cy="410781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_DexterOtlDecor3D" w:hAnsi="a_DexterOtlDecor3D"/>
                <w:sz w:val="16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партак» Ана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75410</wp:posOffset>
                  </wp:positionH>
                  <wp:positionV relativeFrom="paragraph">
                    <wp:posOffset>97155</wp:posOffset>
                  </wp:positionV>
                  <wp:extent cx="4107815" cy="410781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раснодар-20002 Красно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втодор» Владикавка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Жемчужина» Буденн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нгушт» Назр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ружба»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Жемчужина» Со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авказкабель» Прохлад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лавянск» Славянск-на-Куб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Витязь» Крым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Машук-КМВ» Пятигор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 xml:space="preserve">«Спартак-КТГ» Изобиль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eastAsia="Arial" w:cs="Arial" w:ascii="Arial" w:hAnsi="Arial"/>
                <w:sz w:val="16"/>
                <w:szCs w:val="42"/>
              </w:rPr>
              <w:t xml:space="preserve"> </w:t>
            </w:r>
            <w:r>
              <w:rPr>
                <w:rFonts w:cs="Arial" w:ascii="Arial" w:hAnsi="Arial"/>
                <w:sz w:val="16"/>
                <w:szCs w:val="42"/>
              </w:rPr>
              <w:t>«Шахтер» Шах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Текстильщик» Камыш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удостроитель» Астрах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Нарт» Черкес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</w:tbl>
    <w:p>
      <w:pPr>
        <w:pStyle w:val="HTML"/>
        <w:jc w:val="center"/>
        <w:rPr/>
      </w:pPr>
      <w:r>
        <w:rPr/>
        <w:t>РЕЗУЛЬТАТЫ СЫГРАННЫХ МАТЧЕЙ: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/>
        <w:tc>
          <w:tcPr>
            <w:tcW w:w="3474" w:type="dxa"/>
            <w:tcBorders/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-Й ТУ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нгушт» – «Судостроитель» – 1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АПРЕЛЯ (СРЕДА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-КТГ» – «Динамо» Мх – 0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.</w:t>
            </w:r>
            <w:r>
              <w:rPr>
                <w:rFonts w:cs="Arial" w:ascii="Arial" w:hAnsi="Arial"/>
                <w:sz w:val="16"/>
                <w:szCs w:val="16"/>
              </w:rPr>
              <w:t xml:space="preserve"> «Текстильщик» – «Славянск»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.</w:t>
            </w:r>
            <w:r>
              <w:rPr>
                <w:rFonts w:cs="Arial" w:ascii="Arial" w:hAnsi="Arial"/>
                <w:sz w:val="16"/>
                <w:szCs w:val="16"/>
              </w:rPr>
              <w:t xml:space="preserve"> СКА – «Машук-КМВ» – 1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Олимпия» – «Витязь» – 3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Б – «Шахтер» – 3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удостроитель» – «Краснодар» – 2: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ПРЕЛЯ (ВОСКРЕСЕНЬЕ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инамо» Мх – «Дружба»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раснодар-2000» – «Автодор» – 1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АПРЕЛЯ (ПЯТНИЦА)</w:t>
            </w:r>
          </w:p>
        </w:tc>
        <w:tc>
          <w:tcPr>
            <w:tcW w:w="3474" w:type="dxa"/>
            <w:tcBorders/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-Й ТУР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.</w:t>
            </w:r>
            <w:r>
              <w:rPr>
                <w:rFonts w:cs="Arial" w:ascii="Arial" w:hAnsi="Arial"/>
                <w:sz w:val="16"/>
                <w:szCs w:val="16"/>
              </w:rPr>
              <w:t xml:space="preserve"> «Машук-КМВ» – «Спартак» – 0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АПРЕЛЯ (ВТОРНИК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.</w:t>
            </w:r>
            <w:r>
              <w:rPr>
                <w:rFonts w:cs="Arial" w:ascii="Arial" w:hAnsi="Arial"/>
                <w:sz w:val="16"/>
                <w:szCs w:val="16"/>
              </w:rPr>
              <w:t xml:space="preserve"> «Шахтер» – «Жемчужина» С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» – «Олимпия» – 0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втодор» – СКА – 0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С – «Текстильщик» – 2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нгушт» – «Спартак-КТГ» 2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АПРЕЛЯ (ЧЕТВЕРГ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.</w:t>
            </w:r>
            <w:r>
              <w:rPr>
                <w:rFonts w:cs="Arial" w:ascii="Arial" w:hAnsi="Arial"/>
                <w:sz w:val="16"/>
                <w:szCs w:val="16"/>
              </w:rPr>
              <w:t xml:space="preserve"> «Нарт» – «Динамо» Ст – 0:2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.</w:t>
            </w:r>
            <w:r>
              <w:rPr>
                <w:rFonts w:cs="Arial" w:ascii="Arial" w:hAnsi="Arial"/>
                <w:sz w:val="16"/>
                <w:szCs w:val="16"/>
              </w:rPr>
              <w:t xml:space="preserve"> «Машук-КМВ» – «Судостроитель» – 0:0</w:t>
            </w:r>
          </w:p>
        </w:tc>
      </w:tr>
      <w:tr>
        <w:trPr>
          <w:trHeight w:val="80" w:hRule="atLeast"/>
        </w:trPr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авказкабель» – «Жемчужина» Б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. «Шахтер» – «Динамо» Мх – 0:1</w:t>
            </w:r>
          </w:p>
        </w:tc>
      </w:tr>
      <w:tr>
        <w:trPr/>
        <w:tc>
          <w:tcPr>
            <w:tcW w:w="3474" w:type="dxa"/>
            <w:tcBorders/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-Й ТУ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.</w:t>
            </w:r>
            <w:r>
              <w:rPr>
                <w:rFonts w:cs="Arial" w:ascii="Arial" w:hAnsi="Arial"/>
                <w:sz w:val="16"/>
                <w:szCs w:val="16"/>
              </w:rPr>
              <w:t xml:space="preserve"> «Нарт» – «Витязь» – 0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АПРЕЛЯ (СУББОТА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инамо» Ст – «Славянск» – 3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» – «Текстильщик»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Б – СКА – 0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С – «Олимпия» – 0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ружба» – «Ангушт» – 1:4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ружба» – «Кавказкабель» – 2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АПРЕЛЯ (ПЯТНИЦА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.</w:t>
            </w:r>
            <w:r>
              <w:rPr>
                <w:rFonts w:cs="Arial" w:ascii="Arial" w:hAnsi="Arial"/>
                <w:sz w:val="16"/>
                <w:szCs w:val="16"/>
              </w:rPr>
              <w:t xml:space="preserve"> «Витязь» – «Динамо» Ст – 0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авказкабель» – «Краснодар» – 0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783590</wp:posOffset>
                      </wp:positionV>
                      <wp:extent cx="3886200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1.7pt" to="296.95pt,61.7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335915</wp:posOffset>
                      </wp:positionV>
                      <wp:extent cx="388620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6.45pt" to="296.95pt,26.45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335915</wp:posOffset>
                      </wp:positionV>
                      <wp:extent cx="34290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26.45pt;width:26.95pt;height:35.95pt;mso-wrap-style:none;v-text-anchor:middl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t" style="position:absolute;margin-left:9pt;margin-top:26.45pt;width:8.95pt;height:27.65pt;mso-wrap-style:none;v-text-anchor:middle;mso-position-vertical-relative:page" type="_x0000_t136">
                  <v:path textpathok="t"/>
                  <v:textpath on="t" fitshape="t" string="2" style="font-family:&quot;Monotype Corsiva&quot;;font-size:12pt"/>
                  <v:fill o:detectmouseclick="t" type="solid" color2="black"/>
                  <v:stroke color="white" weight="9360" joinstyle="miter" endcap="flat"/>
                  <w10:wrap type="none"/>
                </v:shape>
              </w:pict>
              <w:pict>
                <v:shape id="shape_0" stroked="t" o:allowincell="t" style="position:absolute;margin-left:17.85pt;margin-top:29.7pt;width:278.95pt;height:24.05pt;mso-wrap-style:none;v-text-anchor:middle;mso-position-vertical-relative:page" type="_x0000_t136">
                  <v:path textpathok="t"/>
                  <v:textpath on="t" fitshape="t" string="&quot;Судостроитель&quot; - &quot;Спартак&quot; " style="font-family:&quot;a_RomanusSh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лавянск» – «Нарт»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51610</wp:posOffset>
                  </wp:positionH>
                  <wp:positionV relativeFrom="page">
                    <wp:posOffset>221615</wp:posOffset>
                  </wp:positionV>
                  <wp:extent cx="727075" cy="72009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втодор» – «Спартак-КТГ» – 1:1</w:t>
            </w:r>
          </w:p>
        </w:tc>
      </w:tr>
    </w:tbl>
    <w:p>
      <w:pPr>
        <w:pStyle w:val="HTML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39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39"/>
          <w:lang w:val="en-US" w:eastAsia="en-US"/>
        </w:rPr>
        <w:pict>
          <v:shape id="shape_0" stroked="t" o:allowincell="f" style="position:absolute;margin-left:450pt;margin-top:526.6pt;width:278.95pt;height:24.05pt;mso-wrap-style:none;v-text-anchor:middle;mso-position-vertical-relative:page" type="_x0000_t136">
            <v:path textpathok="t"/>
            <v:textpath on="t" fitshape="t" string="&quot;Судостроитель&quot; - &quot;Спартак&quot; " style="font-family:&quot;a_RomanusSh&quot;;font-size:12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ge">
                  <wp:posOffset>6650990</wp:posOffset>
                </wp:positionV>
                <wp:extent cx="3886200" cy="0"/>
                <wp:effectExtent l="635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23.7pt" to="755.95pt,52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ge">
                  <wp:posOffset>7108190</wp:posOffset>
                </wp:positionV>
                <wp:extent cx="3886200" cy="0"/>
                <wp:effectExtent l="635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59.7pt" to="755.95pt,559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0</wp:posOffset>
                </wp:positionH>
                <wp:positionV relativeFrom="page">
                  <wp:posOffset>6650990</wp:posOffset>
                </wp:positionV>
                <wp:extent cx="3429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0pt;margin-top:523.7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29pt;margin-top:523.7pt;width:8.95pt;height:27.65pt;mso-wrap-style:none;v-text-anchor:middle;mso-position-vertical-relative:page" type="_x0000_t136">
            <v:path textpathok="t"/>
            <v:textpath on="t" fitshape="t" string="3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HTML"/>
        <w:rPr>
          <w:rFonts w:ascii="Verdana" w:hAnsi="Verdana" w:cs="Verdana"/>
          <w:color w:val="000000"/>
          <w:sz w:val="16"/>
          <w:szCs w:val="39"/>
        </w:rPr>
      </w:pPr>
      <w:r>
        <w:rPr>
          <w:rFonts w:cs="Verdana" w:ascii="Verdana" w:hAnsi="Verdana"/>
          <w:color w:val="000000"/>
          <w:sz w:val="16"/>
          <w:szCs w:val="39"/>
        </w:rPr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9"/>
          <w:szCs w:val="39"/>
        </w:rPr>
      </w:pPr>
      <w:r>
        <w:rPr>
          <w:rFonts w:cs="Arial" w:ascii="Arial" w:hAnsi="Arial"/>
          <w:b/>
          <w:bCs/>
          <w:color w:val="000000"/>
          <w:sz w:val="19"/>
          <w:szCs w:val="39"/>
        </w:rPr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9"/>
          <w:szCs w:val="39"/>
        </w:rPr>
      </w:pPr>
      <w:r>
        <w:rPr>
          <w:rFonts w:cs="Arial" w:ascii="Arial" w:hAnsi="Arial"/>
          <w:b/>
          <w:bCs/>
          <w:color w:val="000000"/>
          <w:sz w:val="19"/>
          <w:szCs w:val="39"/>
        </w:rPr>
      </w:r>
    </w:p>
    <w:p>
      <w:pPr>
        <w:pStyle w:val="HTM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350</wp:posOffset>
            </wp:positionH>
            <wp:positionV relativeFrom="paragraph">
              <wp:posOffset>6350</wp:posOffset>
            </wp:positionV>
            <wp:extent cx="1688465" cy="87503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8"/>
          <w:szCs w:val="39"/>
        </w:rPr>
        <w:t>Год дебюта</w:t>
      </w:r>
      <w:r>
        <w:rPr>
          <w:rFonts w:cs="Arial" w:ascii="Arial" w:hAnsi="Arial"/>
          <w:color w:val="000000"/>
          <w:sz w:val="18"/>
          <w:szCs w:val="39"/>
        </w:rPr>
        <w:t xml:space="preserve"> – 1988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39"/>
        </w:rPr>
        <w:t xml:space="preserve">Названия команды: </w:t>
      </w:r>
      <w:r>
        <w:rPr>
          <w:rFonts w:cs="Arial" w:ascii="Arial" w:hAnsi="Arial"/>
          <w:color w:val="000000"/>
          <w:sz w:val="18"/>
          <w:szCs w:val="39"/>
        </w:rPr>
        <w:t>1988-1994 и с 1999 г.г. – «Спартак»; 1995-1997 г.г. – «Гекрис-Спартак»; 1998 г. – «Анапа»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39"/>
        </w:rPr>
        <w:t>Наивысшие достижения:</w:t>
      </w:r>
      <w:r>
        <w:rPr>
          <w:rFonts w:cs="Arial" w:ascii="Arial" w:hAnsi="Arial"/>
          <w:color w:val="000000"/>
          <w:sz w:val="18"/>
          <w:szCs w:val="39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39"/>
        </w:rPr>
        <w:t>в чемпионате СССР</w:t>
      </w:r>
      <w:r>
        <w:rPr>
          <w:rFonts w:cs="Arial" w:ascii="Arial" w:hAnsi="Arial"/>
          <w:color w:val="000000"/>
          <w:sz w:val="18"/>
          <w:szCs w:val="39"/>
        </w:rPr>
        <w:t xml:space="preserve"> – 1-е место во второй лиге в 1991 г.; </w:t>
      </w:r>
      <w:r>
        <w:rPr>
          <w:rFonts w:cs="Arial" w:ascii="Arial" w:hAnsi="Arial"/>
          <w:i/>
          <w:iCs/>
          <w:color w:val="000000"/>
          <w:sz w:val="18"/>
          <w:szCs w:val="39"/>
        </w:rPr>
        <w:t>в чемпио</w:t>
        <w:softHyphen/>
        <w:t xml:space="preserve">нате России </w:t>
      </w:r>
      <w:r>
        <w:rPr>
          <w:rFonts w:cs="Arial" w:ascii="Arial" w:hAnsi="Arial"/>
          <w:color w:val="000000"/>
          <w:sz w:val="18"/>
          <w:szCs w:val="39"/>
        </w:rPr>
        <w:t xml:space="preserve">– 9-е место в 1-й лиге в 1992 г.; </w:t>
      </w:r>
      <w:r>
        <w:rPr>
          <w:rFonts w:cs="Arial" w:ascii="Arial" w:hAnsi="Arial"/>
          <w:i/>
          <w:iCs/>
          <w:color w:val="000000"/>
          <w:sz w:val="18"/>
          <w:szCs w:val="39"/>
        </w:rPr>
        <w:t>в Кубке России</w:t>
      </w:r>
      <w:r>
        <w:rPr>
          <w:rFonts w:cs="Arial" w:ascii="Arial" w:hAnsi="Arial"/>
          <w:color w:val="000000"/>
          <w:sz w:val="18"/>
          <w:szCs w:val="39"/>
        </w:rPr>
        <w:t xml:space="preserve"> – выход в 1/32 финала в 1992/93 г.г.; 1994/95 г.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39"/>
        </w:rPr>
        <w:t>Самая крупная победа</w:t>
      </w:r>
      <w:r>
        <w:rPr>
          <w:rFonts w:cs="Arial" w:ascii="Arial" w:hAnsi="Arial"/>
          <w:color w:val="000000"/>
          <w:sz w:val="18"/>
          <w:szCs w:val="39"/>
        </w:rPr>
        <w:t>: 13:0 («Спартак»-дубль Нальчик, 1996 г.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39"/>
        </w:rPr>
        <w:t>Самое крупное поражение:</w:t>
      </w:r>
      <w:r>
        <w:rPr>
          <w:rFonts w:cs="Arial" w:ascii="Arial" w:hAnsi="Arial"/>
          <w:color w:val="000000"/>
          <w:sz w:val="18"/>
          <w:szCs w:val="39"/>
        </w:rPr>
        <w:t xml:space="preserve"> 1:6 («Кубань» Славянск-на-Кубани, «Волгарь-Газ</w:t>
        <w:softHyphen/>
        <w:t>пром» Астрахань, оба 1998 г.)</w:t>
      </w:r>
    </w:p>
    <w:p>
      <w:pPr>
        <w:pStyle w:val="HTML"/>
        <w:jc w:val="both"/>
        <w:rPr>
          <w:rFonts w:ascii="Arial" w:hAnsi="Arial" w:cs="Arial"/>
          <w:color w:val="000000"/>
          <w:sz w:val="18"/>
          <w:szCs w:val="39"/>
        </w:rPr>
      </w:pPr>
      <w:r>
        <w:rPr>
          <w:rFonts w:cs="Arial" w:ascii="Arial" w:hAnsi="Arial"/>
          <w:b/>
          <w:bCs/>
          <w:color w:val="000000"/>
          <w:sz w:val="18"/>
          <w:szCs w:val="39"/>
        </w:rPr>
        <w:t>Адрес клуба:</w:t>
      </w:r>
      <w:r>
        <w:rPr>
          <w:rFonts w:cs="Arial" w:ascii="Arial" w:hAnsi="Arial"/>
          <w:color w:val="000000"/>
          <w:sz w:val="18"/>
          <w:szCs w:val="39"/>
        </w:rPr>
        <w:t xml:space="preserve"> </w:t>
      </w:r>
      <w:r>
        <w:rPr>
          <w:rFonts w:cs="Arial" w:ascii="Arial" w:hAnsi="Arial"/>
          <w:color w:val="000000"/>
          <w:sz w:val="18"/>
          <w:szCs w:val="42"/>
        </w:rPr>
        <w:t>353440 Краснодарский край, г. Анапа, ул. Гребенская, 4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39"/>
        </w:rPr>
        <w:t>Телефон:</w:t>
      </w:r>
      <w:r>
        <w:rPr>
          <w:rFonts w:cs="Arial" w:ascii="Arial" w:hAnsi="Arial"/>
          <w:color w:val="000000"/>
          <w:sz w:val="18"/>
          <w:szCs w:val="39"/>
        </w:rPr>
        <w:t xml:space="preserve">  /8-612/59-79-00, 25-15-74 (факс)</w:t>
      </w:r>
    </w:p>
    <w:p>
      <w:pPr>
        <w:pStyle w:val="HTM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  <w:t>Стадион</w:t>
      </w:r>
      <w:r>
        <w:rPr>
          <w:rFonts w:cs="Arial" w:ascii="Arial" w:hAnsi="Arial"/>
          <w:color w:val="000000"/>
          <w:sz w:val="18"/>
        </w:rPr>
        <w:t xml:space="preserve"> - «Спартак» (5 000 мест). Адрес:</w:t>
      </w:r>
      <w:r>
        <w:rPr>
          <w:rFonts w:cs="Arial" w:ascii="Arial" w:hAnsi="Arial"/>
          <w:color w:val="000000"/>
          <w:sz w:val="18"/>
          <w:szCs w:val="42"/>
        </w:rPr>
        <w:t xml:space="preserve"> г. Анапа, ул. Гребенская, 4. </w:t>
      </w:r>
      <w:r>
        <w:rPr>
          <w:rFonts w:cs="Arial" w:ascii="Arial" w:hAnsi="Arial"/>
          <w:color w:val="000000"/>
          <w:sz w:val="18"/>
          <w:szCs w:val="39"/>
        </w:rPr>
        <w:t xml:space="preserve">Тел.: </w:t>
      </w:r>
      <w:r>
        <w:rPr>
          <w:rFonts w:cs="Arial" w:ascii="Arial" w:hAnsi="Arial"/>
          <w:color w:val="000000"/>
          <w:sz w:val="18"/>
          <w:szCs w:val="42"/>
        </w:rPr>
        <w:t>5-68-34, 5-68-34 (факс)</w:t>
      </w:r>
    </w:p>
    <w:p>
      <w:pPr>
        <w:pStyle w:val="HTM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  <w:t>Спортивная база</w:t>
      </w:r>
      <w:r>
        <w:rPr>
          <w:rFonts w:cs="Arial" w:ascii="Arial" w:hAnsi="Arial"/>
          <w:color w:val="000000"/>
          <w:sz w:val="18"/>
        </w:rPr>
        <w:t xml:space="preserve"> -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«Понтос».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Адрес: </w:t>
      </w:r>
      <w:r>
        <w:rPr>
          <w:rFonts w:cs="Arial" w:ascii="Arial" w:hAnsi="Arial"/>
          <w:color w:val="000000"/>
          <w:sz w:val="18"/>
          <w:szCs w:val="42"/>
        </w:rPr>
        <w:t>г. Анапа, п. Витязево.</w:t>
      </w:r>
    </w:p>
    <w:p>
      <w:pPr>
        <w:pStyle w:val="HTM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4514215" cy="184213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246"/>
                              <w:gridCol w:w="965"/>
                              <w:gridCol w:w="897"/>
                              <w:gridCol w:w="1075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СЕЗОН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ДИВИЗИОН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МЯЧИ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</w:rPr>
                                    <w:t>БОМБАРД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 «Запад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35-33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9-4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Сапрыкин –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 «Запад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3-4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59-65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Закиров –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 «Запад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54-2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71-3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Цараев –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 «Запад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82-44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71-3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Закиров –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3-я, 1 зон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80-2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05-2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Коркин –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 «Запад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37-7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4-76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Базаев –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 «Юг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8-7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61-75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Воронов –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Н  е       у  ч  а  с  т  в  о  в  а  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3-я, «Юг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Седых, Колтин – по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-я «Юг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7-6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43-6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Кодоев –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2-я, «Юг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80-4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54-3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>Мирошниченко, Се</w:t>
                                    <w:softHyphen/>
                                    <w:t>дых – по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145.05pt;mso-wrap-distance-left:9pt;mso-wrap-distance-right:0pt;mso-wrap-distance-top:0pt;mso-wrap-distance-bottom:0pt;margin-top:2.85pt;mso-position-vertical-relative:text;margin-left:40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246"/>
                        <w:gridCol w:w="965"/>
                        <w:gridCol w:w="897"/>
                        <w:gridCol w:w="1075"/>
                        <w:gridCol w:w="2059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СЕЗОН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ДИВИЗИОН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МЯЧИ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БОМБАРД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 «Запад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35-33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9-4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Сапрыкин –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 «Запад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3-4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59-65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Закиров –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 «Запад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54-2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71-3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Цараев –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 «Запад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82-44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71-3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Закиров –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3-я, 1 зон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80-2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05-2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Коркин –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 «Запад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37-7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4-76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Базаев –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 «Юг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8-7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61-75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Воронов –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Н  е       у  ч  а  с  т  в  о  в  а  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3-я, «Юг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Седых, Колтин – по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-я «Юг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7-6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43-6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Кодоев –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2-я, «Юг»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80-4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54-3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>Мирошниченко, Се</w:t>
                              <w:softHyphen/>
                              <w:t>дых – по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ЗАИМООТНОШЕНИЯ «СУДОСТРОИТЕЛЬ» - «СПАРТАК»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8"/>
        </w:rPr>
        <w:t>08.07.2001.</w:t>
      </w:r>
      <w:r>
        <w:rPr>
          <w:rFonts w:cs="Arial" w:ascii="Arial" w:hAnsi="Arial"/>
          <w:bCs/>
          <w:sz w:val="18"/>
        </w:rPr>
        <w:t xml:space="preserve"> «Судостроитель» - «Спартак» - 2:1. Голы: Чигаров, Шичкин с пен. – Чумак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8"/>
        </w:rPr>
        <w:t>22.10.2001.</w:t>
      </w:r>
      <w:r>
        <w:rPr>
          <w:rFonts w:cs="Arial" w:ascii="Arial" w:hAnsi="Arial"/>
          <w:bCs/>
          <w:sz w:val="18"/>
        </w:rPr>
        <w:t xml:space="preserve"> «Спартак» - «Судостроитель» - 0:3. Голы: Медянкин, Маг</w:t>
        <w:softHyphen/>
        <w:t>жанов, Тур</w:t>
        <w:softHyphen/>
        <w:t>кин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8"/>
        </w:rPr>
        <w:t>01.05.2002.</w:t>
      </w:r>
      <w:r>
        <w:rPr>
          <w:rFonts w:cs="Arial" w:ascii="Arial" w:hAnsi="Arial"/>
          <w:bCs/>
          <w:sz w:val="18"/>
        </w:rPr>
        <w:t xml:space="preserve"> «Судостроитель» - «Спартак» - 1:0. Гол: Бурлаков.</w:t>
      </w:r>
    </w:p>
    <w:p>
      <w:pPr>
        <w:pStyle w:val="HTML"/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</wp:posOffset>
            </wp:positionH>
            <wp:positionV relativeFrom="page">
              <wp:posOffset>6536690</wp:posOffset>
            </wp:positionV>
            <wp:extent cx="727075" cy="72009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</w:rPr>
        <w:t>29.09.2002.</w:t>
      </w:r>
      <w:r>
        <w:rPr>
          <w:rFonts w:cs="Arial" w:ascii="Arial" w:hAnsi="Arial"/>
          <w:bCs/>
          <w:sz w:val="19"/>
        </w:rPr>
        <w:t xml:space="preserve"> «Спартак» - «Судостроитель» - 2:1. Голы: Мирошниченко с пен., Шаповалов - Шаталин.</w:t>
      </w:r>
    </w:p>
    <w:sectPr>
      <w:type w:val="nextPage"/>
      <w:pgSz w:orient="landscape" w:w="16838" w:h="11906"/>
      <w:pgMar w:left="851" w:right="851" w:gutter="0" w:header="0" w:top="1474" w:footer="0" w:bottom="14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CampusOtl3DShad">
    <w:charset w:val="cc"/>
    <w:family w:val="decorative"/>
    <w:pitch w:val="variable"/>
  </w:font>
  <w:font w:name="a_DexterOtlDecor3D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46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color w:val="000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1:05:00Z</dcterms:created>
  <dc:creator>PSO</dc:creator>
  <dc:description/>
  <dc:language>en-US</dc:language>
  <cp:lastModifiedBy>Andrey</cp:lastModifiedBy>
  <cp:lastPrinted>2003-04-25T21:40:00Z</cp:lastPrinted>
  <dcterms:modified xsi:type="dcterms:W3CDTF">2003-04-25T17:43:00Z</dcterms:modified>
  <cp:revision>10</cp:revision>
  <dc:subject/>
  <dc:title>№</dc:title>
</cp:coreProperties>
</file>